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VORA – PUEBLA DE SANABRI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e circuit ne présente pas de difficultés particuliè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aucoup de barrières à ouvrir et fermer 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aire entre Mai et Septembre en raison des pistes en altitu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amping de Portalègre étant à l’abandon, il faut pousser un  peu plus loin pour trouver un petit camping sympa au milieu de la campagne 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utes les traces se terminent devant l’entrée d’un camping mais à partir du 1er octobre certains sont ferm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vitaillement en carburant et alimentation sans problème.</w:t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50:00Z</dcterms:created>
  <dc:creator>Aime</dc:creator>
  <dc:description/>
  <dc:language>en-US</dc:language>
  <cp:lastModifiedBy>Aime</cp:lastModifiedBy>
  <dcterms:modified xsi:type="dcterms:W3CDTF">2008-10-06T15:44:00Z</dcterms:modified>
  <cp:revision>2</cp:revision>
  <dc:subject/>
  <dc:title>EVORA – PUEBLA DE SANABRIA</dc:title>
</cp:coreProperties>
</file>